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13276158"/>
      <w:bookmarkStart w:id="1" w:name="__Fieldmark__3_221327615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13276158"/>
      <w:bookmarkStart w:id="3" w:name="__Fieldmark__4_221327615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1327615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13276158"/>
      <w:bookmarkStart w:id="5" w:name="__Fieldmark__6_221327615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