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462880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46288034"/>
            <w:bookmarkStart w:id="1" w:name="__Fieldmark__0_14462880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