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21367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2136775"/>
            <w:bookmarkStart w:id="1" w:name="__Fieldmark__0_35121367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