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636554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636554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636554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636554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636554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636554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63655482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636554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636554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6365548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636554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636554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636554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6365548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6365548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6365548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6365548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6365548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6365548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6365548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6365548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6365548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6365548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6365548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6365548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6365548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6365548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6365548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6365548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6365548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6365548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6365548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6365548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6365548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6365548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6365548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6365548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6365548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6365548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