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60382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60382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60382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60382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60382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60382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603825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60382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60382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603825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60382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60382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603825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60382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60382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60382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60382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60382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60382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60382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60382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603825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60382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60382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60382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60382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60382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