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635" distB="19685" distL="114300" distR="11366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45770</wp:posOffset>
                </wp:positionV>
                <wp:extent cx="3869690" cy="2914650"/>
                <wp:effectExtent l="0" t="0" r="0" b="0"/>
                <wp:wrapTight wrapText="bothSides">
                  <wp:wrapPolygon edited="0">
                    <wp:start x="9145" y="0"/>
                    <wp:lineTo x="7762" y="141"/>
                    <wp:lineTo x="3828" y="1835"/>
                    <wp:lineTo x="1701" y="4518"/>
                    <wp:lineTo x="1170" y="5506"/>
                    <wp:lineTo x="532" y="6776"/>
                    <wp:lineTo x="106" y="8188"/>
                    <wp:lineTo x="0" y="8894"/>
                    <wp:lineTo x="0" y="12282"/>
                    <wp:lineTo x="106" y="13553"/>
                    <wp:lineTo x="957" y="15812"/>
                    <wp:lineTo x="2446" y="18071"/>
                    <wp:lineTo x="5210" y="20329"/>
                    <wp:lineTo x="5423" y="20471"/>
                    <wp:lineTo x="8294" y="21459"/>
                    <wp:lineTo x="8826" y="21459"/>
                    <wp:lineTo x="12654" y="21459"/>
                    <wp:lineTo x="13185" y="21459"/>
                    <wp:lineTo x="16056" y="20471"/>
                    <wp:lineTo x="16269" y="20329"/>
                    <wp:lineTo x="19034" y="18071"/>
                    <wp:lineTo x="20629" y="15812"/>
                    <wp:lineTo x="21373" y="13553"/>
                    <wp:lineTo x="21479" y="12282"/>
                    <wp:lineTo x="21479" y="8753"/>
                    <wp:lineTo x="21373" y="8188"/>
                    <wp:lineTo x="20948" y="6776"/>
                    <wp:lineTo x="20097" y="5082"/>
                    <wp:lineTo x="19884" y="4518"/>
                    <wp:lineTo x="18715" y="3247"/>
                    <wp:lineTo x="17758" y="1835"/>
                    <wp:lineTo x="13823" y="141"/>
                    <wp:lineTo x="12441" y="0"/>
                    <wp:lineTo x="9145" y="0"/>
                  </wp:wrapPolygon>
                </wp:wrapTight>
                <wp:docPr id="1" name="Рисуно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9640" cy="29145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Рисунок 2" path="l-2147483648,-2147483643l-2147483628,-2147483627l-2147483648,-2147483643l-2147483626,-2147483625xe" stroked="f" o:allowincell="f" style="position:absolute;margin-left:-63pt;margin-top:-35.1pt;width:304.65pt;height:229.45pt;mso-wrap-style:none;v-text-anchor:middle">
                <v:imagedata r:id="rId3" o:detectmouseclick="t"/>
                <v:stroke color="#3465a4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pacing w:before="0" w:after="200"/>
        <w:rPr>
          <w:lang w:val="en-US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0fe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6e5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6e5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51977C-90AC-46A3-AB3B-00B78090C4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3:40:00Z</dcterms:created>
  <dc:creator>Admin</dc:creator>
  <dc:description/>
  <dc:language>en-US</dc:language>
  <cp:lastModifiedBy>xisco</cp:lastModifiedBy>
  <dcterms:modified xsi:type="dcterms:W3CDTF">2020-12-01T17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