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953206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95320604"/>
      <w:bookmarkStart w:id="1" w:name="__Fieldmark__0_35953206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