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64205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64205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64205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64205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64205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64205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642059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64205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64205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642059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64205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64205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64205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64205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64205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64205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64205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64205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64205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64205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64205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64205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64205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64205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64205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64205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64205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64205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64205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64205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64205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64205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64205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64205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64205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64205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64205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64205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64205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