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4961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4961169"/>
      <w:bookmarkStart w:id="1" w:name="__Fieldmark__15_644961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4961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4961169"/>
      <w:bookmarkStart w:id="3" w:name="__Fieldmark__16_644961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4961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4961169"/>
      <w:bookmarkStart w:id="5" w:name="__Fieldmark__17_644961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4961169"/>
      <w:bookmarkStart w:id="7" w:name="__Fieldmark__19_644961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