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72514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7251418"/>
            <w:bookmarkStart w:id="1" w:name="__Fieldmark__0_9772514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