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51943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5194309"/>
            <w:bookmarkStart w:id="1" w:name="__Fieldmark__0_36551943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