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23661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2366166"/>
      <w:bookmarkStart w:id="1" w:name="__Fieldmark__15_16423661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23661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2366166"/>
      <w:bookmarkStart w:id="3" w:name="__Fieldmark__16_16423661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23661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2366166"/>
      <w:bookmarkStart w:id="5" w:name="__Fieldmark__17_16423661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2366166"/>
      <w:bookmarkStart w:id="7" w:name="__Fieldmark__19_16423661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