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782588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78258855"/>
            <w:bookmarkStart w:id="1" w:name="__Fieldmark__0_41782588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