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82688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8268826"/>
      <w:bookmarkStart w:id="1" w:name="__Fieldmark__15_3318268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82688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8268826"/>
      <w:bookmarkStart w:id="3" w:name="__Fieldmark__16_3318268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82688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8268826"/>
      <w:bookmarkStart w:id="5" w:name="__Fieldmark__17_33182688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8268826"/>
      <w:bookmarkStart w:id="7" w:name="__Fieldmark__19_33182688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