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2081118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20811188"/>
      <w:bookmarkStart w:id="1" w:name="__Fieldmark__15_412081118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2081118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20811188"/>
      <w:bookmarkStart w:id="3" w:name="__Fieldmark__16_412081118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2081118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20811188"/>
      <w:bookmarkStart w:id="5" w:name="__Fieldmark__17_412081118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20811188"/>
      <w:bookmarkStart w:id="7" w:name="__Fieldmark__19_412081118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