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22283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2228383"/>
      <w:bookmarkStart w:id="1" w:name="__Fieldmark__0_9222283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