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41405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1405286"/>
      <w:bookmarkStart w:id="1" w:name="__Fieldmark__0_3341405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