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9522262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95222626"/>
      <w:bookmarkStart w:id="1" w:name="__Fieldmark__0_49522262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