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213231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2132312"/>
      <w:bookmarkStart w:id="1" w:name="__Fieldmark__0_5213231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