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62517257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65859006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86031390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31367721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