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51430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782251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3061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32271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