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9897736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9994510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0100126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3431647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