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42998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04835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826401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52544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