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0445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15509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77549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19765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