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088906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34721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78323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88395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63450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769200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302905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22800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166523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43562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32406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24560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18272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24979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185365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28641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541356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374439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13816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12037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27268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732667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85577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61711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12095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16972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95925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28329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928236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40579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553623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101249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42708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20828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739568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87715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115632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478281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93941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