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5174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32870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20713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72279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75934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06421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4964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34285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8311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80116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71670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46094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44721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29840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93437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81696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44643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16509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41021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81164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22380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73817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86440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26206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04531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52890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61804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22123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55138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81313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4635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59561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79686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87153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07671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88240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78218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10082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2070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