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655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821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8008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962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0051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172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357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596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563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4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0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774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366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