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603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864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035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052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497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070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27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859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798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104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403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047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831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769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129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