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306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284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218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661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916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551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747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537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879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694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115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301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167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621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653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739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469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