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8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58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375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28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92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83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52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582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575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03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970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626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78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789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234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