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6226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8973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9125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3321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5635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7769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2028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0770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1270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6042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099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444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5421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3812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0203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7104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9688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