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198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5425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7420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7631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547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491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890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7584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4229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7073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976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189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3647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