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599153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4849273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0710804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