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029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64774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646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531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