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48474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15099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18620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52769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