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36694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9846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209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5301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