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43729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20946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42977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2042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