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360628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996606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484911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0009618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