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ERAL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ERAL_REWRITE_CONV : bool -&gt; (conv -&gt; conv) -&gt; gconv n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with theorems as well as an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GENERAL_REWRITE_CONV b cnvl net thl} will regard {thl} as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if {b = true}, also potentially as conditional rewrite r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ules will be incorporated into the existing {net}, and rewrit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 strategy {cnvl} (e.g. {DEPTH_CO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for internal use, but it can sometimes be more effic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large sets of theorems repeatedly if they are firs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t and then augment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REWRITE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