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s_of_pr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s_of_provers : prover list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provers to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maximal generality, simplification operations in HOL Light (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{SIMP_TAC}) are controlled by a `simpset', which may contain condi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ditional rewrite rules, conversions and provers for condi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ermination of how to use the prover on the conditions and how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s into rewrites. A call {ss_of_provers prs ss} adds the provers in {p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impset {ss} to yield a new simpset. See {mk_prover}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how to create something of type {pr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_prover, mk_rewrites, SIMP_CONV, ss_of_congs, ss_of_conv, ss_of_m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of_prover, ss_of_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