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65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203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771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498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