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1821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657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3818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800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