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6494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934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091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14253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