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87577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482128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479185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395854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