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9971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8245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6058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0046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