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58398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49961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36377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98704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