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amp;cfmalob($status,$dbkey,$objnam,$class,$freq,$type,$basis,$observ,$numobs,$numchr,$grow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bwdy($status,$freq,$date,$biwk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chfr($status,$sfreq,$sdate,$select,$tfreq,$tdate,$re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cldb($status,$db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cpob($status,$srckey,$tarkey,$srcnam,$tar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datd($status,$freq,$date,$year,$month,$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datf($status,$freq,$date,$year,$period,$fmonth,$f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dati($status,$freq,$date,$datstr,$image,$fmonth,$f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datl($status,$freq,$date,$datstr,$fmonth,$f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datp($status,$freq,$date,$year,$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datt($status,$freq,$date,$hour,$minute,$second,$d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ddat($status,$freq,$date,$year,$month,$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ddes($status,$dbkey,$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ddoc($status,$dbkey,$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dlen($status,$dbkey,$objnam,$deslen,$doc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dlob($status,$objkey,$obj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fame($status,$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fdat($status,$freq,$date,$year,$period,$fmonth,$f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fdiv($status,$freq1,$freq2,$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ferr($status,$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fin($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gali($status,$dbkey,$objnam,$ali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gaso($status,$dbkey,$objnam,$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gdat($status,$dbkey,$objnam,$freq,$cdate,$m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gdba($status,$dbkey,$cyear,$cmonth,$cday,$myear,$mmonth,$mday,$desc,$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gdbd($status,$dbkey,$freq,$cdate,$m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glen($status,$dbkey,$deslen,$doc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gnam($status,$dbkey,$objnam,$bas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gsln($status,$dbkey,$objnam,$leg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idat($status,$freq,$date,$datstr,$image,$fmonth,$flabel,$c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ini($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inwc($status,$dbkey,$wil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isbm($status,$value,$ism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isdm($status,$value,$ism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islp($status,$year,$le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isnm($status,$value,$ism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ispm($status,$value,$ism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issm($status,$value,$ism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lali($status,$dbkey,$objnam,$al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laso($status,$dbkey,$objnam,$aso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latt($status,$dbkey,$objnam,$atttyp,$attnam,$att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ldat($status,$freq,$date,$datstr,$fmonth,$flabel,$c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lerr($status,$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lsts($status,$dbkey,$objnam,$range[0],$range[1],$range[2],$le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ncnt($status,$dbkey,$objnam,$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nlen($status,$dbkey,$objnam,$index,$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nwob($status,$dbkey,$objnam,$class,$freq,$type,$basis,$obse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nxwc($status,$dbkey,$objnam,$class,$type,$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opdb($status,$dbkey,$dbnam,$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opre($status,$dbkey,$obj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opwk($status,$db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osiz($status,$dbkey,$objnam,$class,$type,$freq,$fyear,$fprd,$lyear,$lp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pack($status,$db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pdat($status,$freq,$date,$year,$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pfrq($status,$freq,$base,$nunits,$year,$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pind($status,$freq,$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pinm($status,$freq,$year,$month,$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piny($status,$freq,$year,$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podb($status,$db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rdfa($status,$dbkey,$objnam,$wntobs,$syear,$sprd,$gotobs,$valary,$tmiss,$mis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rdfm($status,$dbkey,$objnam,$source,$ilen,$o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rdnl($status,$dbkey,$objnam,$index,$strval,$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rmev($status,$dbkey,$expr,$optns,$wdbkey,$obj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rnob($status,$dbkey,$srcnam,$tar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rrng($status,$dbkey,$objnam,$range[0],$range[1],$range[2],$valary,$tmistt,$mis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rsdb($status,$db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rstr($status,$dbkey,$objnam,$range[0],$range[1],$range[2],$strval,$ismiss,$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sali($status,$dbkey,$objnam,$ali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saso($status,$dbkey,$objnam,$ass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sbas($status,$dbkey,$objnam,$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sbm($status,$nctran,$ndtran,$natran,$bmistt[0],$bmistt[1],$bmistt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sdes($status,$dbkey,$objnam,$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sdm($status,$ncdtran,$ndtran,$natran,$dmistt[0],$dmistt[1],$dmistt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sdoc($status,$dbkey,$objnam,$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sfis($status,$freq,$sysyear,$sprd,$eyear,$eprd,$range[0],$range[1],$range[2],$numobs,$fmonth,$f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sinp($status,$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snm($status,$nctran,$ndtran,$natran,$nmistt[0],$nmistt[1],$nmistt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sobs($status,$dbkey,$objnam,$obse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sopt($status,$dbkey,$op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spm($status,$nctran,$ndtran,$natran,$pmistt[0],$pmistt[1],$pmistt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srng($status,$freq,$syear,$sprd,$eyear,$eprd,$range[0],$range[1],$range[2],$numo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ssln($status,$dbkey,$objnam,$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tdat($status,$freq,$date,$hour,$minute,$second,$d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tody($status,$freq,$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ufrq($status,$freq,$base,$nunits,$year,$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ver($status,$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what($status,$dbkey,$objnam,$class,$type,$freq,$basis,$observ,$fyear,$fprd,$lyear,$lprd,$cyear,$cmonth,$cday,$myear,$mmonth,$mday,$desc,$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wkdy($status,$freq,$date,$wk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wrng($status,$dbkey,$objnam,$range[0],$range[1],$range[2],$valary,$tmiss,$mis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wstr($status,$dbkey,$objnam,$range[0],$range[1],$range[2],$strval,$ismiss,$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wtnl($status,$dbkey,$objnam,$index,$st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gettype($dbkey,$obj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getfreq($dbkey,$obj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lierr($func,$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sta($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cls($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typ($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bas($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obs($o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frq($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::constant(name,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gatt($status, $dbkey, $objnam, $atttyp, $attnam, $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mgatt($status, $dbkey, $objnam, $atttyp, $attnam, $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bkey=&amp;fameopen($name [,$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close($db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=&amp;famegetinfo($dbkey,$obj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=&amp;fameread($db,$onam,[$r1,r1,r3]|[$syear,$sprd,$eyear,$eprd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=&amp;famereadn($dbkey,$objnam,$num,$r1,$r2,$r3,$tmiss,$m1,$m2,$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write($dbkey,$objnam,$year,$prd,@li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