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040026636"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953807118"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186524509"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083454634"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