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05054875"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827540124"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923857520"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937815521"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