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31205413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38036546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8957770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15511939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