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zer e' un motore di generazione di esercizi interattivi che puo' essere usato per porre all'utente domande a cui rispondere oppure veri e propri esercizi da svolg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basato su una sintassi molto semplice, mutuata dal programma Debconf di Joey Hess, che descrive i template delle domande e degli esercizi da porre all'utente. Inoltre, un formato convenzionale permette all'utente di creare esercizi interattivi in cui l'utente e' chiamato a svolgere delle operazioni, all'interno del sistema Unix, per ottenere un risultato prec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insieme di esercizi e domande riunite in un unico file viene chiamato convenzionalmente test set. Quizzer, al momento attuale, puo' caricare ed eseguire un solo test set per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test set e' composto da un insieme di template. Ogni template descrive una domanda o un esercizio e comporta una risposta o una operazione che l'utente deve svolgere. Quando l'utente da la risposta o esegue l'esercizio, il risultato viene valutato e viene mostrato all'utente. Al termine del test set viene mostrato il punteggio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template deve sempre contenere la linea di intest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quiz/domanda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descrive il numero progressivo della domanda. E' necessario usare proprio questo formato e non altro.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prova/doman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va bene perche' "prova" non e' "quiz". Opp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quiz/question_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va bene perche' "question" non e' "domanda" e "_five" non e' "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anzialmente la prima riga del template serve ad indicare il numero progressivo della domanda e che si tratta di un nuovo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'altra riga che un template deve sempre contenere e' la riga "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ga type descrive il tipo di domanda e di schermata che vogliamo visualizzare all'utente. Esistono questi tipi di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e richiesto all'utente di inputare una stringa di testo in un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e chiesto all'utente di scegliere una risposte tra molte sc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ult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e chiesto all'utente di scegliere piu' risposte tra molte sc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e visualizzato all'utente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ga description permette di formulare il testo della dom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ga answer contiene la risposta alla domanda. Essa deve essere esattamente uguale, carattere per carattere, alla risposta che l'utente deve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ga answer2 contiene l'eventuale risposta alternativa, utile soprattutto in caso di domanda che richiede di inputare del testo lib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amo alcuni esempi di template. Un template per domanda con multiple scel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: quiz/domanda4 </w:t>
        <w:tab/>
        <w:t>&lt;-- e' la quarta domanda del test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ultiselect</w:t>
        <w:tab/>
        <w:tab/>
        <w:tab/>
        <w:t>&lt;-- e' di tipo a scelta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critical</w:t>
        <w:tab/>
        <w:tab/>
        <w:tab/>
        <w:tab/>
        <w:t>&lt;-- e' di livello critical (diffic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Quali di queste estensioni di file caratterizzano (di solito...) archivi compressi?</w:t>
        <w:tab/>
        <w:tab/>
        <w:tab/>
        <w:t>&lt;-- la domanda vera 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.tar.gz, .bak, .Z, .exe, .bz2 &lt;-- 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.tar.gz, .Z, .bz2</w:t>
        <w:tab/>
        <w:t>&lt;-- le risposte corrette nell'ordine es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